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膝关节骨性关节炎壮医经筋推拿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诊疗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3-17T09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1045</vt:lpwstr>
  </property>
</Properties>
</file>